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>Państwowa Szkoła Muzyczna I i II stopnia w Żaganiu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Cambria" w:hAnsi="Cambria" w:cs="Cambria"/>
          <w:sz w:val="22"/>
          <w:szCs w:val="22"/>
        </w:rPr>
      </w:pPr>
      <w:r>
        <w:rPr>
          <w:b/>
          <w:i/>
        </w:rPr>
        <w:t>68-100 Żagań, ul. Żelaz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a sprzątania budynków oraz terenu PSM I i II stopnia w Żaganiu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9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9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9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9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15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2-05T20:18:00Z</dcterms:modified>
  <cp:revision>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